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015г. №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876,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876,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tabs>
                <w:tab w:val="clear" w:pos="708"/>
                <w:tab w:val="right" w:pos="5737"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1   01  13 01   1   2017   240 </w:t>
              <w:tab/>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7  1  2018      240                   2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54,8</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общественного порядка и противодействие преступности» (Иные выплаты населению)</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3</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2,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User</cp:lastModifiedBy>
  <cp:lastPrinted>2015-01-12T10:56:00Z</cp:lastPrinted>
  <dcterms:modified xsi:type="dcterms:W3CDTF">2015-02-13T08:15:00Z</dcterms:modified>
  <cp:revision>17</cp:revision>
  <dc:subject/>
  <dc:title/>
</cp:coreProperties>
</file>